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t>Jennifer E Dlugosh</w:t>
      </w:r>
    </w:p>
    <w:p>
      <w:pPr>
        <w:pStyle w:val="Normal"/>
        <w:rPr/>
      </w:pPr>
      <w:r>
        <w:rPr/>
        <w:t>Assignment 3 – Atomic Learning</w:t>
      </w:r>
    </w:p>
    <w:p>
      <w:pPr>
        <w:pStyle w:val="Normal"/>
        <w:rPr/>
      </w:pPr>
      <w:r>
        <w:rPr/>
        <w:t>IDVD</w:t>
      </w:r>
    </w:p>
    <w:p>
      <w:pPr>
        <w:pStyle w:val="Normal"/>
        <w:rPr/>
      </w:pPr>
      <w:r>
        <w:rPr/>
      </w:r>
    </w:p>
    <w:p>
      <w:pPr>
        <w:pStyle w:val="Normal"/>
        <w:rPr/>
      </w:pPr>
      <w:r>
        <w:rPr/>
        <w:t xml:space="preserve">I have had my Apple laptop since 2005 and have played with almost every single creative software I could get my hands on: Photoshop, Dreamweaver, InDesign, Garage Band, but for some reason iDVD and iMovie scare me.  Realizing that my little brother will not always be willing to create movies for me I decided it was time to find out what iDVD even does. </w:t>
      </w:r>
    </w:p>
    <w:p>
      <w:pPr>
        <w:pStyle w:val="Normal"/>
        <w:rPr/>
      </w:pPr>
      <w:r>
        <w:rPr/>
      </w:r>
    </w:p>
    <w:p>
      <w:pPr>
        <w:pStyle w:val="Normal"/>
        <w:rPr/>
      </w:pPr>
      <w:r>
        <w:rPr/>
        <w:t xml:space="preserve">iDVD  is an apple product that allows users to create a DVD project.  iDVd is not actually a movie making software, to make a movie you will have to use imovie quicktime, or final cut pro.  However, once the movie has been created you export it into iDVD.  You can then create the most elaborate and excessive dvd menu I have ever scene.  The Atomic Learning video teaches users how to set up a simple theme for the menu and how to have a live motion video menu.  </w:t>
      </w:r>
    </w:p>
    <w:p>
      <w:pPr>
        <w:pStyle w:val="Normal"/>
        <w:rPr/>
      </w:pPr>
      <w:r>
        <w:rPr/>
      </w:r>
    </w:p>
    <w:p>
      <w:pPr>
        <w:pStyle w:val="Normal"/>
        <w:rPr/>
      </w:pPr>
      <w:r>
        <w:rPr/>
        <w:t>I suppose if I was a super fancy teacher librarian and had all the time in the world I would use this program to make the most posh library video ever with chapters on library rules, instructions on how to find a book, falling in love with the dewey decimal system, searching the databases, and anything else boring that the kids would only pay attention to if it were in a theme oriented video.  Darn, I think I may have to be fancy, it sounds like a lot of fun.  The video makes it looks so simple, I could probably teach my Tas to do it.</w:t>
      </w:r>
    </w:p>
    <w:p>
      <w:pPr>
        <w:pStyle w:val="Normal"/>
        <w:rPr/>
      </w:pPr>
      <w:r>
        <w:rPr/>
      </w:r>
    </w:p>
    <w:p>
      <w:pPr>
        <w:pStyle w:val="Normal"/>
        <w:rPr/>
      </w:pPr>
      <w:bookmarkStart w:id="1" w:name="OLE_LINK1"/>
      <w:r>
        <w:rPr/>
        <w:t>Professional development always makes my job so much harder, and in this case, more fun for the students.</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1:51:00Z</dcterms:created>
  <dc:creator>jen d</dc:creator>
  <dc:description/>
  <dc:language>en-US</dc:language>
  <cp:lastModifiedBy>jen d</cp:lastModifiedBy>
  <dcterms:modified xsi:type="dcterms:W3CDTF">2008-05-14T04:40:00Z</dcterms:modified>
  <cp:revision>1</cp:revision>
  <dc:subject/>
  <dc:title>Jennifer E Dlugosh</dc:title>
</cp:coreProperties>
</file>